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11132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080023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